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D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240" w:hanging="24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___________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esidente e/o Legale Rappresentante dell’Ente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he ha presentato domanda di Partecipazione alla selezione per l’affidamento delle attività di cui al  Progetto “Pony della Sicurezza e Solidarietà”: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chiara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aver individuato in caso di affidamento  del sopraindicato progetto, i seguenti volontari:</w:t>
      </w:r>
    </w:p>
    <w:p>
      <w:pPr>
        <w:pStyle w:val="Normal"/>
        <w:ind w:left="284" w:hanging="28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5"/>
        <w:gridCol w:w="2445"/>
      </w:tblGrid>
      <w:tr>
        <w:trPr>
          <w:trHeight w:val="51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Ruol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Nom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ognom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odice Fiscale</w:t>
            </w:r>
          </w:p>
        </w:tc>
      </w:tr>
      <w:tr>
        <w:trPr>
          <w:trHeight w:val="51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ordinator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perator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perator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perator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perator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perator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perator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perator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La presente dichiarazione è resa ai sensi del DPR 445/2000 (TU sulla documentazione amministrativa)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Il sottoscritto autorizza il trattamento dei dati personali ai fini dello svolgimento      degli adempimenti connessi alla procedura della  suddetta selezione  (informativa ai                                           sensi della L. 675/96 art. 10)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o fotocopia del documento di identità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poli lì                                              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                </w:t>
      </w:r>
      <w:r>
        <w:rPr>
          <w:rFonts w:cs="Verdana" w:ascii="Verdana" w:hAnsi="Verdana"/>
          <w:sz w:val="20"/>
        </w:rPr>
        <w:t>Firma del legale rappresentante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imbro dell’Ent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11:31:00Z</dcterms:created>
  <dc:creator>Silvia.Carpentieri</dc:creator>
  <dc:description/>
  <cp:keywords/>
  <dc:language>en-US</dc:language>
  <cp:lastModifiedBy> </cp:lastModifiedBy>
  <dcterms:modified xsi:type="dcterms:W3CDTF">2007-04-30T11:31:00Z</dcterms:modified>
  <cp:revision>2</cp:revision>
  <dc:subject/>
  <dc:title>                                                                                                                            </dc:title>
</cp:coreProperties>
</file>